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Leonardo da Vinci Diploma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ominations for Awarding during 2003 IPC Plenary Meet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* * * * *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Mr. </w:t>
      </w:r>
      <w:r>
        <w:rPr>
          <w:rFonts w:cs="Times New Roman" w:ascii="Times New Roman" w:hAnsi="Times New Roman"/>
          <w:b/>
          <w:sz w:val="28"/>
        </w:rPr>
        <w:t>Shuji NAKAYA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Shuji Nakaya won the Formation Skydiving Japan National Championship title for 13 consecutive years, beginning in 1989.  As a team leader of the Japanese delegation, he also participated in the World Parachuting Championships consecutively from 1989 to 2001.  He placed 5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in the 8-way Formation event at the 1999 WPC held in Corowa, Australia, which is the highest showing ever made by a Japanese Formation team.  As a Chief Instructor at the Tokyo Sky Diving Club, he has contributed to the education of young jumpers.  His 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outstanding</w:t>
      </w:r>
      <w:r>
        <w:rPr>
          <w:rFonts w:cs="Times New Roman" w:ascii="Times New Roman" w:hAnsi="Times New Roman"/>
          <w:sz w:val="24"/>
        </w:rPr>
        <w:t xml:space="preserve"> skill and leadership in Parachuting is widely acknowledged by parachutists in Japan.</w:t>
      </w:r>
    </w:p>
    <w:p>
      <w:pPr>
        <w:pStyle w:val="Normal"/>
        <w:jc w:val="left"/>
        <w:rPr>
          <w:rFonts w:ascii="Times New Roman" w:hAnsi="Times New Roman" w:eastAsia="Times New Roman" w:cs="Times New Roman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ao TSUNODA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aging Director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iation Sports Service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pan Aeronautic Associa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* * * * *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Jean-Charles PORTIER</w:t>
      </w:r>
    </w:p>
    <w:p>
      <w:pPr>
        <w:pStyle w:val="Normal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orn 09.10.4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veral times member of the Swiss National Team (Formation Skydive)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PC Observer 1973 - 1975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Times New Roman" w:ascii="Times New Roman" w:hAnsi="Times New Roman"/>
          <w:sz w:val="22"/>
          <w:lang w:val="it-IT"/>
        </w:rPr>
        <w:t>Alternate</w:t>
      </w:r>
      <w:r>
        <w:rPr>
          <w:rFonts w:cs="Times New Roman" w:ascii="Times New Roman" w:hAnsi="Times New Roman"/>
          <w:sz w:val="22"/>
          <w:lang w:val="en-GB"/>
        </w:rPr>
        <w:t xml:space="preserve"> IPC-Delegate</w:t>
      </w:r>
      <w:r>
        <w:rPr>
          <w:rFonts w:cs="Times New Roman" w:ascii="Times New Roman" w:hAnsi="Times New Roman"/>
          <w:sz w:val="22"/>
          <w:lang w:val="it-IT"/>
        </w:rPr>
        <w:t xml:space="preserve"> 1975 - 1991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IPC-Delegate 1992 - 1995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Times New Roman" w:ascii="Times New Roman" w:hAnsi="Times New Roman"/>
          <w:sz w:val="22"/>
          <w:lang w:val="it-IT"/>
        </w:rPr>
        <w:t>IPC Vice -</w:t>
      </w:r>
      <w:r>
        <w:rPr>
          <w:rFonts w:cs="Times New Roman" w:ascii="Times New Roman" w:hAnsi="Times New Roman"/>
          <w:sz w:val="22"/>
          <w:lang w:val="en-GB"/>
        </w:rPr>
        <w:t xml:space="preserve"> President</w:t>
      </w:r>
      <w:r>
        <w:rPr>
          <w:rFonts w:cs="Times New Roman" w:ascii="Times New Roman" w:hAnsi="Times New Roman"/>
          <w:sz w:val="22"/>
          <w:lang w:val="it-IT"/>
        </w:rPr>
        <w:t xml:space="preserve"> 1991 - 1995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hairman Judge's committee 1988 - 199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Event judge FS 1983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hief Training Judge FS 1993/1995 ST/ACC 199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hief Judge FS 1984-1987 / 1992 / 1994  ST/ACC 1993 / 1995  CF 1988 / 1992 / 1994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ero-Club of Switzerland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* * * * 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Mr. </w:t>
      </w:r>
      <w:r>
        <w:rPr>
          <w:rFonts w:cs="Times New Roman" w:ascii="Times New Roman" w:hAnsi="Times New Roman"/>
          <w:b/>
          <w:sz w:val="28"/>
        </w:rPr>
        <w:t>LEE Jong Hoon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r. Lee established the Sky-Diving School in 1990 and has made a major provide of education and training of the sport to almost thousand young flyers ever sinc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e also has served as the vice resident Federation of Korean Aeronautics, Korean delegation to FAI, and a member of IPC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Having jumped over 4000 times, he holds the record and certificate of USPA Gold Wings, USPA Diamond Wings, and USPA Strong Tandem Master. 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ederation of Korea Aeronautics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airperson Kyung O, KIM</w:t>
      </w:r>
    </w:p>
    <w:sectPr>
      <w:type w:val="nextPage"/>
      <w:pgSz w:w="11906" w:h="16838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8:00Z</dcterms:created>
  <dc:creator>BJ Worth</dc:creator>
  <dc:description/>
  <dc:language>en-US</dc:language>
  <cp:lastModifiedBy>FAI</cp:lastModifiedBy>
  <cp:lastPrinted>2003-01-03T09:57:00Z</cp:lastPrinted>
  <dcterms:modified xsi:type="dcterms:W3CDTF">2003-01-03T08:58:00Z</dcterms:modified>
  <cp:revision>2</cp:revision>
  <dc:subject/>
  <dc:title>Appendix D  To the Minutes of IPC Meeting in Lausanne, Switzerland – January 2002</dc:title>
</cp:coreProperties>
</file>